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1828800" cy="1471295"/>
            <wp:effectExtent l="0" t="0" r="0" b="0"/>
            <wp:wrapTight wrapText="bothSides">
              <wp:wrapPolygon edited="0">
                <wp:start x="10365" y="0"/>
                <wp:lineTo x="9741" y="57"/>
                <wp:lineTo x="9406" y="416"/>
                <wp:lineTo x="9453" y="952"/>
                <wp:lineTo x="8638" y="1906"/>
                <wp:lineTo x="7389" y="2084"/>
                <wp:lineTo x="7342" y="2384"/>
                <wp:lineTo x="7678" y="2862"/>
                <wp:lineTo x="7822" y="3816"/>
                <wp:lineTo x="7246" y="3874"/>
                <wp:lineTo x="5853" y="4532"/>
                <wp:lineTo x="5853" y="4769"/>
                <wp:lineTo x="1822" y="5667"/>
                <wp:lineTo x="1102" y="6620"/>
                <wp:lineTo x="334" y="8590"/>
                <wp:lineTo x="93" y="9544"/>
                <wp:lineTo x="-48" y="10500"/>
                <wp:lineTo x="-48" y="12407"/>
                <wp:lineTo x="93" y="13363"/>
                <wp:lineTo x="334" y="14317"/>
                <wp:lineTo x="334" y="14855"/>
                <wp:lineTo x="1486" y="15272"/>
                <wp:lineTo x="3166" y="15272"/>
                <wp:lineTo x="2638" y="15870"/>
                <wp:lineTo x="2542" y="16048"/>
                <wp:lineTo x="2302" y="16824"/>
                <wp:lineTo x="2349" y="17182"/>
                <wp:lineTo x="2829" y="18135"/>
                <wp:lineTo x="2686" y="18435"/>
                <wp:lineTo x="3693" y="19091"/>
                <wp:lineTo x="7534" y="19091"/>
                <wp:lineTo x="6766" y="20047"/>
                <wp:lineTo x="6574" y="20643"/>
                <wp:lineTo x="6621" y="20820"/>
                <wp:lineTo x="7101" y="21001"/>
                <wp:lineTo x="7389" y="21359"/>
                <wp:lineTo x="7438" y="21359"/>
                <wp:lineTo x="7678" y="21359"/>
                <wp:lineTo x="7822" y="21359"/>
                <wp:lineTo x="8350" y="21060"/>
                <wp:lineTo x="9790" y="20047"/>
                <wp:lineTo x="13198" y="18135"/>
                <wp:lineTo x="19197" y="18135"/>
                <wp:lineTo x="19485" y="17302"/>
                <wp:lineTo x="18286" y="17182"/>
                <wp:lineTo x="18382" y="16465"/>
                <wp:lineTo x="18141" y="16228"/>
                <wp:lineTo x="17326" y="16228"/>
                <wp:lineTo x="19005" y="15272"/>
                <wp:lineTo x="20637" y="14317"/>
                <wp:lineTo x="20926" y="13602"/>
                <wp:lineTo x="20926" y="13302"/>
                <wp:lineTo x="20206" y="12885"/>
                <wp:lineTo x="19581" y="12229"/>
                <wp:lineTo x="19534" y="11932"/>
                <wp:lineTo x="19342" y="11454"/>
                <wp:lineTo x="20397" y="10617"/>
                <wp:lineTo x="21165" y="10500"/>
                <wp:lineTo x="21310" y="10142"/>
                <wp:lineTo x="20877" y="9544"/>
                <wp:lineTo x="21453" y="8947"/>
                <wp:lineTo x="21453" y="8590"/>
                <wp:lineTo x="20830" y="8590"/>
                <wp:lineTo x="21022" y="7932"/>
                <wp:lineTo x="20350" y="7874"/>
                <wp:lineTo x="15021" y="7636"/>
                <wp:lineTo x="16654" y="7636"/>
                <wp:lineTo x="18094" y="7157"/>
                <wp:lineTo x="18045" y="6681"/>
                <wp:lineTo x="18286" y="5725"/>
                <wp:lineTo x="18382" y="4769"/>
                <wp:lineTo x="18333" y="3816"/>
                <wp:lineTo x="18190" y="2862"/>
                <wp:lineTo x="17614" y="1906"/>
                <wp:lineTo x="17661" y="1667"/>
                <wp:lineTo x="16461" y="1369"/>
                <wp:lineTo x="13678" y="833"/>
                <wp:lineTo x="12910" y="236"/>
                <wp:lineTo x="12381" y="0"/>
                <wp:lineTo x="103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228600</wp:posOffset>
            </wp:positionV>
            <wp:extent cx="1828800" cy="1471295"/>
            <wp:effectExtent l="0" t="0" r="0" b="0"/>
            <wp:wrapTight wrapText="bothSides">
              <wp:wrapPolygon edited="0">
                <wp:start x="10365" y="0"/>
                <wp:lineTo x="9741" y="57"/>
                <wp:lineTo x="9406" y="416"/>
                <wp:lineTo x="9453" y="952"/>
                <wp:lineTo x="8638" y="1906"/>
                <wp:lineTo x="7389" y="2084"/>
                <wp:lineTo x="7342" y="2384"/>
                <wp:lineTo x="7678" y="2862"/>
                <wp:lineTo x="7822" y="3816"/>
                <wp:lineTo x="7246" y="3874"/>
                <wp:lineTo x="5853" y="4532"/>
                <wp:lineTo x="5853" y="4769"/>
                <wp:lineTo x="1822" y="5667"/>
                <wp:lineTo x="1102" y="6620"/>
                <wp:lineTo x="334" y="8590"/>
                <wp:lineTo x="93" y="9544"/>
                <wp:lineTo x="-48" y="10500"/>
                <wp:lineTo x="-48" y="12407"/>
                <wp:lineTo x="93" y="13363"/>
                <wp:lineTo x="334" y="14317"/>
                <wp:lineTo x="334" y="14855"/>
                <wp:lineTo x="1486" y="15272"/>
                <wp:lineTo x="3166" y="15272"/>
                <wp:lineTo x="2638" y="15870"/>
                <wp:lineTo x="2542" y="16048"/>
                <wp:lineTo x="2302" y="16824"/>
                <wp:lineTo x="2349" y="17182"/>
                <wp:lineTo x="2829" y="18135"/>
                <wp:lineTo x="2686" y="18435"/>
                <wp:lineTo x="3693" y="19091"/>
                <wp:lineTo x="7534" y="19091"/>
                <wp:lineTo x="6766" y="20047"/>
                <wp:lineTo x="6574" y="20643"/>
                <wp:lineTo x="6621" y="20820"/>
                <wp:lineTo x="7101" y="21001"/>
                <wp:lineTo x="7389" y="21359"/>
                <wp:lineTo x="7438" y="21359"/>
                <wp:lineTo x="7678" y="21359"/>
                <wp:lineTo x="7822" y="21359"/>
                <wp:lineTo x="8350" y="21060"/>
                <wp:lineTo x="9790" y="20047"/>
                <wp:lineTo x="13198" y="18135"/>
                <wp:lineTo x="19197" y="18135"/>
                <wp:lineTo x="19485" y="17302"/>
                <wp:lineTo x="18286" y="17182"/>
                <wp:lineTo x="18382" y="16465"/>
                <wp:lineTo x="18141" y="16228"/>
                <wp:lineTo x="17326" y="16228"/>
                <wp:lineTo x="19005" y="15272"/>
                <wp:lineTo x="20637" y="14317"/>
                <wp:lineTo x="20926" y="13602"/>
                <wp:lineTo x="20926" y="13302"/>
                <wp:lineTo x="20206" y="12885"/>
                <wp:lineTo x="19581" y="12229"/>
                <wp:lineTo x="19534" y="11932"/>
                <wp:lineTo x="19342" y="11454"/>
                <wp:lineTo x="20397" y="10617"/>
                <wp:lineTo x="21165" y="10500"/>
                <wp:lineTo x="21310" y="10142"/>
                <wp:lineTo x="20877" y="9544"/>
                <wp:lineTo x="21453" y="8947"/>
                <wp:lineTo x="21453" y="8590"/>
                <wp:lineTo x="20830" y="8590"/>
                <wp:lineTo x="21022" y="7932"/>
                <wp:lineTo x="20350" y="7874"/>
                <wp:lineTo x="15021" y="7636"/>
                <wp:lineTo x="16654" y="7636"/>
                <wp:lineTo x="18094" y="7157"/>
                <wp:lineTo x="18045" y="6681"/>
                <wp:lineTo x="18286" y="5725"/>
                <wp:lineTo x="18382" y="4769"/>
                <wp:lineTo x="18333" y="3816"/>
                <wp:lineTo x="18190" y="2862"/>
                <wp:lineTo x="17614" y="1906"/>
                <wp:lineTo x="17661" y="1667"/>
                <wp:lineTo x="16461" y="1369"/>
                <wp:lineTo x="13678" y="833"/>
                <wp:lineTo x="12910" y="236"/>
                <wp:lineTo x="12381" y="0"/>
                <wp:lineTo x="103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M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Ta Ra Ra Boom De A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jc w:val="center"/>
        <w:rPr/>
      </w:pPr>
      <w:r>
        <w:rPr>
          <w:sz w:val="40"/>
          <w:szCs w:val="40"/>
        </w:rPr>
        <w:t>Hey, ho what do you say!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t is the month of May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Have you seen the signs of Spring?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 heard a robin sing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Let’s make a card today,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For Mom on Mother’s Day.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Hey, ho what do you say!</w:t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>I like the month of May!</w:t>
      </w:r>
    </w:p>
    <w:p>
      <w:pPr>
        <w:pStyle w:val="Normal"/>
        <w:spacing w:lineRule="auto" w:line="48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1275</wp:posOffset>
            </wp:positionV>
            <wp:extent cx="4000500" cy="2131695"/>
            <wp:effectExtent l="0" t="0" r="0" b="0"/>
            <wp:wrapTight wrapText="bothSides">
              <wp:wrapPolygon edited="0">
                <wp:start x="-110" y="201"/>
                <wp:lineTo x="-110" y="21177"/>
                <wp:lineTo x="21600" y="21177"/>
                <wp:lineTo x="21600" y="201"/>
                <wp:lineTo x="-110" y="2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05:00Z</dcterms:created>
  <dc:creator>JChampine</dc:creator>
  <dc:description/>
  <dc:language>en-US</dc:language>
  <cp:lastModifiedBy>JChampine</cp:lastModifiedBy>
  <cp:lastPrinted>2010-04-09T09:00:00Z</cp:lastPrinted>
  <dcterms:modified xsi:type="dcterms:W3CDTF">2010-04-09T14:06:00Z</dcterms:modified>
  <cp:revision>3</cp:revision>
  <dc:subject/>
  <dc:title>September</dc:title>
</cp:coreProperties>
</file>